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антов цикла ПП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:  определение, эпидемиолог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аламо-гипофизарная недостаточность. Гипопитуитаризм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лечение, прогноз, профилактика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Церебрально-гипофизарный нан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 xml:space="preserve">ретического гормона (СНПАДГ, гипергидро-пексический синдром, синдром Пархон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сахарный диабет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индром гиперпролактинем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ртикостерома (синдром Иценко-Кушинг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логия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гиперальдостеронизм (синдром Конна): о</w:t>
      </w:r>
      <w:r>
        <w:rPr>
          <w:bCs/>
          <w:color w:val="000000"/>
          <w:spacing w:val="1"/>
          <w:sz w:val="28"/>
          <w:szCs w:val="28"/>
        </w:rPr>
        <w:t>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лог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Феохромоцитома:  этиология, патогенез, клиника, осложнения, </w:t>
        <w:tab/>
        <w:t>диагностика, лечение и профилактика, прогноз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ормонально-неактивные опухоли надпочечников (инциденталомы надпочечников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страя надпочечниковая недостаточность: </w:t>
      </w:r>
      <w:r>
        <w:rPr>
          <w:bCs/>
          <w:color w:val="000000"/>
          <w:spacing w:val="1"/>
          <w:sz w:val="28"/>
          <w:szCs w:val="28"/>
        </w:rPr>
        <w:t xml:space="preserve"> определение, неотложные мероприятия по диагностике и лечению; диагностические мероприятия, направленные на выявление причин ОНН;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: клинические варианты, принципы заместительной 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КТГ, кортизола натощак и в суточном ритме. Оценка результатов проб, направленных на подавление секреции АКТГ и кортизола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ипотиреоз:  классификация и этиология различных форм </w:t>
        <w:tab/>
        <w:t xml:space="preserve">гипотиреоза, патогенез, клиника, маски гипотиреоза, диагностика,  дифференциальная  диагностика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:  этиология и факторы риска, патогенез, влияние избытка тиреоидных гормонов на обменные  процессы и состояние внутренних органов и систе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ффузный токсический зоб: клинические проявления тиреотоксикоза по органам и системам,  классификация по степени тяжести, диагностика,   </w:t>
      </w:r>
      <w:r>
        <w:rPr>
          <w:color w:val="000000"/>
          <w:sz w:val="28"/>
          <w:szCs w:val="28"/>
        </w:rPr>
        <w:t>дифференциальная диагностика,  лечение, профилактика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иреотоксическая аденома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другие йоддефицитные заболевания:  эпидемиология и этиология, патогенез, классификация, осложн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 и других йоддефицитных заболеваний: первичная, вторичная (массовая, групповая, индивидуальная). Оценка эндемичности регио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ото)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 этиопатогенез, клиническая картина, диагностика, дифференциальная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:  этиология, патогенез, роль иммунных нарушений, клиника, диагностика и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иреотоксический криз: </w:t>
      </w:r>
      <w:r>
        <w:rPr>
          <w:color w:val="000000"/>
          <w:sz w:val="28"/>
          <w:szCs w:val="28"/>
        </w:rPr>
        <w:t xml:space="preserve"> этиопатогенез, клиническая картина, </w:t>
        <w:tab/>
        <w:t>диагностика, дифференциальная диагностика, 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 xml:space="preserve">видной железы:  эпидемиология, этиология, патогенез, классификация, клинические </w:t>
        <w:tab/>
        <w:t xml:space="preserve">симптомы, особенности метастазирования, рецидивы опухоли, </w:t>
        <w:tab/>
        <w:t>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болевания щитовидной железы и беременность: обмен тиреоидных гормонов во время беременности, особенности заместительной терапии субклинического и манифестного гипотиреоза, особенности лечения тиреотоксикоз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ипопаратиреоз:  классификация, </w:t>
      </w:r>
      <w:r>
        <w:rPr>
          <w:bCs/>
          <w:color w:val="000000"/>
          <w:spacing w:val="-1"/>
          <w:sz w:val="28"/>
          <w:szCs w:val="28"/>
        </w:rPr>
        <w:t xml:space="preserve">этиология и патогенез, клинические проявл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:</w:t>
      </w:r>
      <w:r>
        <w:rPr>
          <w:bCs/>
          <w:color w:val="000000"/>
          <w:spacing w:val="-1"/>
          <w:sz w:val="28"/>
          <w:szCs w:val="28"/>
        </w:rPr>
        <w:t xml:space="preserve"> классификация, этиология, патогенез, клиника, клинические формы,</w:t>
      </w:r>
      <w:r>
        <w:rPr>
          <w:bCs/>
          <w:color w:val="000000"/>
          <w:spacing w:val="1"/>
          <w:sz w:val="28"/>
          <w:szCs w:val="28"/>
        </w:rPr>
        <w:t xml:space="preserve"> диагностика, дифференциальная диагностика, лечение, прогноз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:  классификация, эпидемиология, определение, группы риска развития ДН и программы скрининга, </w:t>
        <w:tab/>
        <w:t xml:space="preserve">патогенез, лечение в зависимости от стад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иабетическая ретинопатия:  эпидемиология и факторы риска, классификация и методы диагностики, лечение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/>
      </w:pPr>
      <w:r>
        <w:rPr>
          <w:sz w:val="28"/>
          <w:szCs w:val="28"/>
        </w:rPr>
        <w:t xml:space="preserve">Диабетическая нейропатия: эпидемиология и факторы риска, классификация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ие макроангиопат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патогенез, факторы риска, клинические вариан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автономная нейропатия: клинические формы, диагностика и лечение, прогноз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:  эпидемиология, профилактика, скрининг, классификац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циональное питание при СД 1 и 2 типа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:  принципы инсулинотерапии, препараты инсулина, режимы инсулинотерапии, преимущества интенсивной инсулино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:  абсолютные показания, режимы, контрольные параметры, обучение больных, самоконтроль гликем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sz w:val="28"/>
          <w:szCs w:val="28"/>
        </w:rPr>
        <w:t xml:space="preserve">Осложнения инсулинотерап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Техника инъекций инсули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истема постоянного мониторирования уровня глюкозы: показания, принципы работы и оценки результатов. Инсулиновые помпы: принципы действия, показания, преимущества и недостатк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еросмолярная кома: </w:t>
      </w:r>
      <w:r>
        <w:rPr>
          <w:color w:val="000000"/>
          <w:sz w:val="28"/>
          <w:szCs w:val="28"/>
        </w:rPr>
        <w:t xml:space="preserve"> этиология, патогенез, клиническая картина, диагностика, дифференциальная диагностика, лечение, профилактика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ипогликемическая кома: </w:t>
      </w:r>
      <w:r>
        <w:rPr>
          <w:color w:val="000000"/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, профилактика; купирование легкой гипогликемии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иперлактацидемическая кома: </w:t>
      </w:r>
      <w:r>
        <w:rPr>
          <w:color w:val="000000"/>
          <w:sz w:val="28"/>
          <w:szCs w:val="28"/>
        </w:rPr>
        <w:t xml:space="preserve">этиология, патогенез, клиническая картина, диагностика, дифференциальная диагностика, </w:t>
        <w:tab/>
        <w:t xml:space="preserve">лечение, </w:t>
        <w:tab/>
        <w:t>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:  особенности клинического течения и лечения диабета во время беременности, критерии компенсации, профилактика диабетической фет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Гиперинсулинизм: </w:t>
      </w:r>
      <w:r>
        <w:rPr>
          <w:bCs/>
          <w:color w:val="000000"/>
          <w:spacing w:val="1"/>
          <w:sz w:val="28"/>
          <w:szCs w:val="28"/>
        </w:rPr>
        <w:t>определение, этиология, патогенез, клиническая картина, диагностика, дифференциальная диагностика, лечение, прогноз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Классификация, постменопаузальный и сенильный остеопороз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: профилактика и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гонадизм: </w:t>
      </w:r>
      <w:r>
        <w:rPr>
          <w:bCs/>
          <w:color w:val="000000"/>
          <w:spacing w:val="1"/>
          <w:sz w:val="28"/>
          <w:szCs w:val="28"/>
        </w:rPr>
        <w:t xml:space="preserve"> эпидемиология, классификация, этиопатогенез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реждевременное половое созревание: 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индром поликистозных яичников: этиология и патогенез, клинические проявления, диагностика и дифференциальная </w:t>
        <w:tab/>
        <w:t>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: определение понятий, патогенез, клинические проявления, диагностика и дифференциальная диагностика, лечение, показания и противопоказания к заместительной гормональной терап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</w:t>
      </w:r>
      <w:r>
        <w:rPr>
          <w:bCs/>
          <w:color w:val="000000"/>
          <w:spacing w:val="1"/>
          <w:sz w:val="28"/>
          <w:szCs w:val="28"/>
        </w:rPr>
        <w:t xml:space="preserve"> 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56:00Z</dcterms:modified>
  <cp:revision>38</cp:revision>
  <dc:subject/>
  <dc:title>Государственное бюджетное образовательное учреждение </dc:title>
</cp:coreProperties>
</file>